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s and Volumes—Prisms and Cylin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ind the total area and volume of a cube with an edge of length =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d the total area and volume of a cube with an edge of length =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If the volume of a cube is 1000 unit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length of the e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If the volume of a cube is 64 unit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length of the e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 fish tank is filled with water.  The dimensions of the water are shown.  When a rock is submerged, the water level rises 2cm.  What is the volume of the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8942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Find the weight of the cement block shown. Cement weighs 17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558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>(Change to meters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pipe is 200cm long and has an inside radius of 5cm and an outside radius of 6cm.  How many cubic cm of metal are in the pip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2171700" cy="1288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Two pipes of the </w:t>
      </w:r>
      <w:r>
        <w:rPr>
          <w:rFonts w:cs="Arial" w:ascii="Arial" w:hAnsi="Arial"/>
          <w:b/>
        </w:rPr>
        <w:t>same length</w:t>
      </w:r>
      <w:r>
        <w:rPr>
          <w:rFonts w:cs="Arial" w:ascii="Arial" w:hAnsi="Arial"/>
        </w:rPr>
        <w:t xml:space="preserve"> have diameters 6cm and 8cm.  These two pipes are replaced by a single pipe of the </w:t>
      </w:r>
      <w:r>
        <w:rPr>
          <w:rFonts w:cs="Arial" w:ascii="Arial" w:hAnsi="Arial"/>
          <w:b/>
        </w:rPr>
        <w:t>same length</w:t>
      </w:r>
      <w:r>
        <w:rPr>
          <w:rFonts w:cs="Arial" w:ascii="Arial" w:hAnsi="Arial"/>
        </w:rPr>
        <w:t>, which has the same capacity as the smaller pipes combined.  What should the diameter of the new pipe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100330</wp:posOffset>
            </wp:positionV>
            <wp:extent cx="2405380" cy="25577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Find the volume of the solid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volume of the pyramid is 5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The volume of a triangular prism is </w:t>
      </w:r>
      <w:r>
        <w:rPr>
          <w:rFonts w:cs="Arial" w:ascii="Arial" w:hAnsi="Arial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798678228" r:id="rId6"/>
        </w:object>
      </w:r>
      <w:r>
        <w:rPr>
          <w:rFonts w:cs="Arial" w:ascii="Arial" w:hAnsi="Arial"/>
        </w:rPr>
        <w:t>.  The base is an equilateral triangle with one side = 8c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he total surface area of a square prism is 1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perimeter of the base is 20m.  What is the height of the pris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57:00Z</dcterms:created>
  <dc:creator>mdougher</dc:creator>
  <dc:description/>
  <cp:keywords/>
  <dc:language>en-US</dc:language>
  <cp:lastModifiedBy>udsd</cp:lastModifiedBy>
  <cp:lastPrinted>2010-05-18T10:05:00Z</cp:lastPrinted>
  <dcterms:modified xsi:type="dcterms:W3CDTF">2010-05-18T14:08:00Z</dcterms:modified>
  <cp:revision>4</cp:revision>
  <dc:subject/>
  <dc:title>Name___________________________</dc:title>
</cp:coreProperties>
</file>